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10074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 оренду 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ерасимчук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ерасимчук Марії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ерасимчук Марії Олексі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Дорошенка, 48, площею 0,0124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6:00Z</dcterms:modified>
  <cp:revision>4</cp:revision>
  <dc:subject/>
  <dc:title> УКРАЇНА     </dc:title>
</cp:coreProperties>
</file>